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50864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88297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00057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